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10687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85370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260515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